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A TRNOVSKA VAS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ska uprava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Trnovska vas 42, 2254 TRNOVSKA VA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efon 02  757 95 1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naslov: obcina.trnovska.vas@siol.ne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LOGA ZA IZBOR KULTURNIH PROJEKTOV – OPREMA KULTURNIH DRUŠTEV NA OBMOČJU OBČINE TRNOVSKA VAS V LETU 2026</w:t>
      </w:r>
    </w:p>
    <w:p>
      <w:pPr>
        <w:pStyle w:val="Normal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Uradni nazi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tična številk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včna številk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Št. transakcijskega raču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krajšani nazi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bči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 spletne strani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SNOVNI PODATKI O ODGOVORNI OSEBI PREDLAGATELJ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e in priimek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ošta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ak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Mobilni 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lektronska 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unkcija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OBRAZEC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DMET SOFINANCIRANJA (obkroži)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roški nabave opreme društvenih prostorov (pohištvo, računalniška oprema,…)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stroški nabave enotnih oblačil in obuval za društvene potrebe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stroški nabave glasbenih inštrumento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ODATKI PREDMETA SOFINANCIRANJA (ustrezno dopolni / obkroži)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troški nabave skupaj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 EUR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B050"/>
        </w:rPr>
      </w:pPr>
      <w:r>
        <w:rPr>
          <w:rFonts w:cs="Garamond" w:ascii="Garamond" w:hAnsi="Garamond"/>
          <w:b/>
          <w:color w:val="00B050"/>
        </w:rPr>
      </w:r>
    </w:p>
    <w:p>
      <w:pPr>
        <w:pStyle w:val="Normal"/>
        <w:rPr>
          <w:rFonts w:ascii="Garamond" w:hAnsi="Garamond" w:cs="Garamond"/>
          <w:b/>
          <w:b/>
          <w:color w:val="00B050"/>
        </w:rPr>
      </w:pPr>
      <w:r>
        <w:rPr>
          <w:rFonts w:cs="Garamond" w:ascii="Garamond" w:hAnsi="Garamond"/>
          <w:b/>
          <w:color w:val="00B05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RI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lež lastnih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 5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 6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 70 %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nožičnost št. nastopajoč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 11 do 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d 30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niformiranost nastopajoč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ški pev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vski zb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kupine (etnološko izročilo, godbeniki idr.)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domestilo dotrajane opreme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     </w:t>
            </w:r>
            <w:r>
              <w:rPr>
                <w:rFonts w:cs="Garamond" w:ascii="Garamond" w:hAnsi="Garamond"/>
              </w:rPr>
              <w:t>DA                                      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B050"/>
        </w:rPr>
      </w:pPr>
      <w:r>
        <w:rPr>
          <w:rFonts w:cs="Garamond" w:ascii="Garamond" w:hAnsi="Garamond"/>
          <w:color w:val="00B050"/>
        </w:rPr>
      </w:r>
    </w:p>
    <w:p>
      <w:pPr>
        <w:pStyle w:val="Normal"/>
        <w:rPr>
          <w:rFonts w:ascii="Garamond" w:hAnsi="Garamond" w:cs="Garamond"/>
          <w:b/>
          <w:b/>
          <w:color w:val="00B050"/>
        </w:rPr>
      </w:pPr>
      <w:r>
        <w:rPr>
          <w:rFonts w:cs="Garamond" w:ascii="Garamond" w:hAnsi="Garamond"/>
          <w:b/>
          <w:color w:val="00B05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OBVEZNE PRILOG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edračun oz. račun za nabavo blaga in dokazilo o plačilu (izjema v primeru predračuna: dokazilo o plačilu mora biti dostavljeno najkasneje do datuma, določenega za predložitev zahtevka)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atek opis potrebe po sofinanciranju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zjav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  <w:t>žig</w:t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dpis odgovorne ose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   Z  J  A  V  A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ruštvo___________________________________ s sedežem 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ki ga zastopa ____________________________ izjavljamo, da bomo prejeta sredstva namenjena za opremo kulturnih društev na območju občine Trnovska vas v letu 2026 porabili izključno za potrebe društva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 podpisom te izjave prevzemamo kazensko in materialno odgovornost za vsebino prijav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>žig</w:t>
        <w:tab/>
        <w:tab/>
        <w:tab/>
        <w:tab/>
        <w:t>Podpis odgovorne osebe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4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6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i/>
        <w:sz w:val="20"/>
        <w:szCs w:val="20"/>
      </w:rPr>
      <w:t>Oprema kulturnih društev 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i/>
        <w:sz w:val="20"/>
        <w:szCs w:val="20"/>
      </w:rPr>
      <w:t>Oprema kulturnih društev 20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i/>
        <w:sz w:val="20"/>
        <w:szCs w:val="20"/>
      </w:rPr>
      <w:t>Oprema kulturnih društev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09:00Z</dcterms:created>
  <dc:creator>PC</dc:creator>
  <dc:description/>
  <cp:keywords/>
  <dc:language>en-US</dc:language>
  <cp:lastModifiedBy>Meta Majnik Krajnc</cp:lastModifiedBy>
  <cp:lastPrinted>2010-06-08T10:57:00Z</cp:lastPrinted>
  <dcterms:modified xsi:type="dcterms:W3CDTF">2026-01-06T09:11:00Z</dcterms:modified>
  <cp:revision>15</cp:revision>
  <dc:subject/>
  <dc:title>OBČINA MARKOVCI</dc:title>
</cp:coreProperties>
</file>